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PERATION</w:t>
        <w:b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TROLS AND FUNCTIONS</w:t>
        <w:br/>
      </w:r>
    </w:p>
    <w:p>
      <w:pPr>
        <w:pStyle w:val="Normal"/>
        <w:numPr>
          <w:ilvl w:val="0"/>
          <w:numId w:val="3"/>
        </w:numPr>
        <w:ind w:left="1080" w:hanging="72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BASIC FRONT PANEL KCH-3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924425" cy="2019300"/>
            <wp:effectExtent l="0" t="0" r="0" b="0"/>
            <wp:docPr id="1" name="kch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ch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POWER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 to turn the power ON and OFF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MON</w:t>
      </w:r>
      <w:r>
        <w:rPr>
          <w:rFonts w:cs="Arial" w:ascii="Arial" w:hAnsi="Arial"/>
          <w:sz w:val="16"/>
        </w:rPr>
        <w:t xml:space="preserve"> (MONITOR)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MON switch is pressed once while the radio is waiting for reception, th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ed squelch is cancelled. If the switch is pressed for two seconds, th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ise squelch is disabled and the speaker audio unmutes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OPT</w:t>
      </w:r>
      <w:r>
        <w:rPr>
          <w:rFonts w:cs="Arial" w:ascii="Arial" w:hAnsi="Arial"/>
          <w:sz w:val="16"/>
        </w:rPr>
        <w:t xml:space="preserve"> (OPTION)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 be programmed for and operate any of the following: the PA (public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dress), HA (horn alert), TA (talk-around), AN (alphanumeric), IC (intercom),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 (external speaker), D/A (delete/add), OPT (option), or AUX (auxiliary)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tion programmed by the FPU (KPG-7D)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SCN</w:t>
      </w:r>
      <w:r>
        <w:rPr>
          <w:rFonts w:cs="Arial" w:ascii="Arial" w:hAnsi="Arial"/>
          <w:sz w:val="16"/>
        </w:rPr>
        <w:t xml:space="preserve"> (SCAN)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ing this switch toggles the system scan function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D/A</w:t>
      </w:r>
      <w:r>
        <w:rPr>
          <w:rFonts w:cs="Arial" w:ascii="Arial" w:hAnsi="Arial"/>
          <w:sz w:val="16"/>
        </w:rPr>
        <w:t xml:space="preserve"> (DELETE/ADD)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ee section 4-5 and 4-6 for additional operations.)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hold down the SCN key and press this key, the selected channel can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 added to or deleted from the scan list (Non-priority channels)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NAL SPEAKE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ont mounted for best sound quality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(CHANNEL) selec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ry control knob for channel selection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(VOLUME) control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dio level control knob: for receive, PA, IC volum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 SEGMENT display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s operating channel number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phanumeric data for each channel is displayed, if applicable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Wingdings" w:cs="Wingdings" w:ascii="Wingdings" w:hAnsi="Wingdings"/>
          <w:sz w:val="16"/>
        </w:rPr>
        <w:t>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CHANNEL ADD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selected channel is in the scan list, the indicator lights at that channel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N (SCAN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scan mode is enabled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Wingdings" w:cs="Wingdings" w:ascii="Wingdings" w:hAnsi="Wingdings"/>
          <w:sz w:val="16"/>
        </w:rPr>
        <w:t>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DOT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programmed AUX switch is pressed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1 (PRIORITY 1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a PRIORITY 1 channel is shown on the displa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2 (PRIORITY 2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a PRIORITY 2 channel is shown on the displa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 (TALK AROUND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transceiver is in talk around mode (TA switch)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 (EXTERNAL SPEAKER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received signal is output to the PA speake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 (OPTION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programmed OPT switch is pressed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 (MONITOR)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MON switch is pressed and the coded squelch is disabled.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9. CALL indicator (An optional SIGNALING unit is required: 2-tone or DTMF decoder)</w:t>
      </w:r>
    </w:p>
    <w:p>
      <w:pPr>
        <w:pStyle w:val="Normal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Lights when called individual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USY indicator 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channel is in u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X indicato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the transmitter is keyed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ind w:left="720" w:hanging="72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ULL FEATURE FRONT PANEL</w:t>
      </w:r>
    </w:p>
    <w:p>
      <w:pPr>
        <w:pStyle w:val="Normal"/>
        <w:ind w:left="360" w:first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KCH-4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5482590" cy="1738630"/>
            <wp:effectExtent l="0" t="0" r="0" b="0"/>
            <wp:docPr id="2" name="kch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ch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16"/>
        </w:rPr>
        <w:t xml:space="preserve">1.     </w:t>
      </w:r>
      <w:r>
        <w:rPr>
          <w:rFonts w:cs="Arial" w:ascii="Arial" w:hAnsi="Arial"/>
          <w:b/>
          <w:bCs/>
          <w:sz w:val="16"/>
        </w:rPr>
        <w:t>POWER</w:t>
      </w:r>
      <w:r>
        <w:rPr>
          <w:rFonts w:cs="Arial" w:ascii="Arial" w:hAnsi="Arial"/>
          <w:sz w:val="16"/>
        </w:rPr>
        <w:t xml:space="preserve"> BUTTON</w:t>
      </w:r>
    </w:p>
    <w:p>
      <w:pPr>
        <w:pStyle w:val="Normal"/>
        <w:ind w:left="1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 to turn the power ON and OFF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16"/>
        </w:rPr>
        <w:t>GRP (GROUP) UP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OUP UP switch for group selection. Holding the switch causes the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tion to repeat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16"/>
        </w:rPr>
        <w:t>GRP (GROUP) DOWN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oup down switch for group selection. Holding the switch causes the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tion to repeat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16"/>
        </w:rPr>
        <w:t>MON</w:t>
      </w:r>
      <w:r>
        <w:rPr>
          <w:rFonts w:cs="Arial" w:ascii="Arial" w:hAnsi="Arial"/>
          <w:sz w:val="16"/>
        </w:rPr>
        <w:t xml:space="preserve"> (MONITOR) switch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MON switch is pressed once while the radio is waiting for reception, the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ed squelch is cancelled. If the switch is pressed for two seconds, the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ise squelch is disabled and speaker audio unmutes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16"/>
        </w:rPr>
        <w:t>SCN</w:t>
      </w:r>
      <w:r>
        <w:rPr>
          <w:rFonts w:cs="Arial" w:ascii="Arial" w:hAnsi="Arial"/>
          <w:sz w:val="16"/>
        </w:rPr>
        <w:t xml:space="preserve"> (SCAN) switch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ing this switch toggles the system scan function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Y 1~4 switches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 be programmed for and operate any of the following: PA (public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dress), HA (horn alert), TA (talk around), IC (intercom), AN (alphanumeric),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 (external speaker), D/A (delete/add), OPT (option) or AUX (auxiliary)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tion (programmed) by the FPU (KPG-7D)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 (CHANNEL) selec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ry control knob for channel selection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L (VOLUME) control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dio level control knob: for receive, PA, IC volume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X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the transmitter is keyed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 (MONITOR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MON switch is pressed and the coded squelch is disabled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AN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scan mode is enabled.</w:t>
      </w:r>
    </w:p>
    <w:p>
      <w:pPr>
        <w:pStyle w:val="Normal"/>
        <w:tabs>
          <w:tab w:val="left" w:pos="720" w:leader="none"/>
        </w:tabs>
        <w:ind w:left="1095" w:hanging="37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</w:t>
        <w:tab/>
        <w:t>P1 (PRIORITY 1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a priority 1 channel is shown on the display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2 (PRIORITY 2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a priority 2 channel is shown on the display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 (EXTERNAL SPEAKER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received signal is output to the PA speaker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 (OPTION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programmed option switch is pressed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 (TALK AROUND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transceiver is in talk around mode (TA switch)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X (AUXILLARY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the programmed AUX switch is pressed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 SEGMENT display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s operating group number and channel number (channel display), 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nel name (12 character Alphanumeric display) programmed by the FPU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KPG-7D).</w:t>
        <w:tab/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/>
      </w:pPr>
      <w:r>
        <w:rPr>
          <w:rFonts w:eastAsia="Wingdings" w:cs="Wingdings" w:ascii="Wingdings" w:hAnsi="Wingdings"/>
          <w:sz w:val="16"/>
        </w:rPr>
        <w:t>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CHANNEL ADD)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selected channel is in the scan list, the indicator lights at that channel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/>
      </w:pPr>
      <w:r>
        <w:rPr>
          <w:rFonts w:eastAsia="Wingdings" w:cs="Wingdings" w:ascii="Wingdings" w:hAnsi="Wingdings"/>
          <w:sz w:val="16"/>
        </w:rPr>
        <w:t>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GROUP ADD) indicator</w:t>
        <w:tab/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selected group is in the scan list, the indicator lights at that group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SY indicator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tes when channel is in use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L indicator (An optional SIGNALLING unit is required: 2-tone, DTMF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ode).</w:t>
        <w:tab/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when called individually.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80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RECEIVE</w:t>
      </w:r>
    </w:p>
    <w:p>
      <w:pPr>
        <w:pStyle w:val="Normal"/>
        <w:tabs>
          <w:tab w:val="left" w:pos="720" w:leader="none"/>
        </w:tabs>
        <w:ind w:left="1095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turn on the radio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 the power switch in the upper left corner of the control unit once.</w:t>
      </w:r>
    </w:p>
    <w:p>
      <w:pPr>
        <w:pStyle w:val="Normal"/>
        <w:tabs>
          <w:tab w:val="left" w:pos="720" w:leader="none"/>
        </w:tabs>
        <w:ind w:left="18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isplay and graphics illuminate to indicate the radio is on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urned on, all the indicators light, a confirmation tone sounds for</w:t>
      </w:r>
    </w:p>
    <w:p>
      <w:pPr>
        <w:pStyle w:val="Normal"/>
        <w:tabs>
          <w:tab w:val="left" w:pos="720" w:leader="none"/>
        </w:tabs>
        <w:ind w:left="18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out a second, and the transceiver checks itself.</w:t>
      </w:r>
    </w:p>
    <w:p>
      <w:pPr>
        <w:pStyle w:val="Normal"/>
        <w:tabs>
          <w:tab w:val="left" w:pos="720" w:leader="none"/>
        </w:tabs>
        <w:ind w:left="18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set volum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unsquelch the radio, press the MON switch for 2 seconds. This</w:t>
      </w:r>
    </w:p>
    <w:p>
      <w:pPr>
        <w:pStyle w:val="Normal"/>
        <w:tabs>
          <w:tab w:val="left" w:pos="720" w:leader="none"/>
        </w:tabs>
        <w:ind w:left="18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mutes the speaker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ab/>
        <w:tab/>
        <w:t>(2)    Adjust the volume by using the VOL control.</w:t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change channel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CH-3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urn the CH (channel) selector to your regular operating channel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CH-4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urn the CH (channel) selector to your regular operating channel on the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urrently displayed group.</w:t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change groups. (only KCH-4)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elect the group by pressing either the GROUP UP or GROUP DOWN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witch. When the group number is changed, the channel display indicates the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vert channel number (channel displayed when the group was last selected).</w:t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enter carrier squelch mode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f you wish to monitor (carrier squelch) a channel, press the MON switch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You may also enter the monitor mode by taking the microphone off hook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his function can be turned on or off by the FPU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2160" w:hanging="180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TRANSMIT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First, lift the microphone from its hook and listen for a few seconds to make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certain the channel is not being used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al On Hook Scan mode: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f scanning, the scanning stops temporarily, and the off hook revert channel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s displayed.</w:t>
      </w:r>
    </w:p>
    <w:p>
      <w:pPr>
        <w:pStyle w:val="Normal"/>
        <w:numPr>
          <w:ilvl w:val="0"/>
          <w:numId w:val="20"/>
        </w:numPr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 Hook Scan mode: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f scanning, pressing the PTT switch will stop the radio on the off-hook revert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hannel and begin transmission immediately. See section 4-4. SCAN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PERATION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720" w:leader="none"/>
        </w:tabs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w, hold the microphone about one and one-half inches from your lips, press</w:t>
      </w:r>
    </w:p>
    <w:p>
      <w:pPr>
        <w:pStyle w:val="Normal"/>
        <w:tabs>
          <w:tab w:val="left" w:pos="720" w:leader="none"/>
        </w:tabs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TT (Push-To-Talk) switch, and speak in your normal speaking voice. The</w:t>
      </w:r>
    </w:p>
    <w:p>
      <w:pPr>
        <w:pStyle w:val="Normal"/>
        <w:tabs>
          <w:tab w:val="left" w:pos="720" w:leader="none"/>
        </w:tabs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X display will light during transmission. When you are through speaking,</w:t>
      </w:r>
    </w:p>
    <w:p>
      <w:pPr>
        <w:pStyle w:val="Normal"/>
        <w:tabs>
          <w:tab w:val="left" w:pos="720" w:leader="none"/>
        </w:tabs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ease the PTT switch, and you are automatically back in the receive mode.</w:t>
      </w:r>
    </w:p>
    <w:p>
      <w:pPr>
        <w:pStyle w:val="Normal"/>
        <w:tabs>
          <w:tab w:val="left" w:pos="720" w:leader="none"/>
        </w:tabs>
        <w:ind w:left="72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he conversation is finished, place the microphone back on its hook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-4.</w:t>
        <w:tab/>
      </w:r>
      <w:r>
        <w:rPr>
          <w:rFonts w:cs="Arial" w:ascii="Arial" w:hAnsi="Arial"/>
          <w:b/>
          <w:bCs/>
          <w:sz w:val="16"/>
        </w:rPr>
        <w:t>SCAN OPE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72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neral</w:t>
        <w:br/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 are two “mic hook” scan modes in which the radio can be programmed</w:t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operate.</w:t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>On Hook Scan:</w:t>
      </w:r>
    </w:p>
    <w:p>
      <w:pPr>
        <w:pStyle w:val="Normal"/>
        <w:ind w:left="144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al method of scanning that requires the microphone to be on hook (in</w:t>
      </w:r>
    </w:p>
    <w:p>
      <w:pPr>
        <w:pStyle w:val="Normal"/>
        <w:ind w:left="72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mic hanger) to initiate scan, and for channel scanning to occur.</w:t>
      </w:r>
    </w:p>
    <w:p>
      <w:pPr>
        <w:pStyle w:val="Normal"/>
        <w:ind w:left="108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cs="Arial" w:ascii="Arial" w:hAnsi="Arial"/>
          <w:sz w:val="16"/>
        </w:rPr>
        <w:tab/>
        <w:t>Off Hook Scan:</w:t>
      </w:r>
    </w:p>
    <w:p>
      <w:pPr>
        <w:pStyle w:val="Normal"/>
        <w:ind w:left="144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microphone does not have to be on hook to initiate scan or to scan</w:t>
      </w:r>
    </w:p>
    <w:p>
      <w:pPr>
        <w:pStyle w:val="Normal"/>
        <w:ind w:left="72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nels. Off hook scan should be used on radios implementing a</w:t>
      </w:r>
    </w:p>
    <w:p>
      <w:pPr>
        <w:pStyle w:val="Normal"/>
        <w:ind w:left="72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crophone headset or handset that use a combined PTT hook switch.</w:t>
        <w:br/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  <w:tab/>
        <w:t>The scan feature is enabled by pressing the front panel SCN switch.</w:t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</w:t>
        <w:tab/>
        <w:t>A single confirmation tone sounds and scanning starts. If there is one or</w:t>
      </w:r>
    </w:p>
    <w:p>
      <w:pPr>
        <w:pStyle w:val="Normal"/>
        <w:ind w:firstLine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s added channels, an error tone sounds, and scanning does not start.</w:t>
      </w:r>
    </w:p>
    <w:p>
      <w:pPr>
        <w:pStyle w:val="Normal"/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)</w:t>
        <w:tab/>
        <w:t>The display shows SCAN (or SC) and the SCAN (SCN) indicator lights.</w:t>
        <w:br/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)</w:t>
        <w:tab/>
        <w:t>If the transceiver receives a signal while scanning, the scanning stops</w:t>
      </w:r>
    </w:p>
    <w:p>
      <w:pPr>
        <w:pStyle w:val="Normal"/>
        <w:ind w:firstLine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orarily, the audio is unmuted, and the channel is displayed.</w:t>
      </w:r>
    </w:p>
    <w:p>
      <w:pPr>
        <w:pStyle w:val="Normal"/>
        <w:ind w:right="-180" w:firstLine="16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If the channel is not the priority channel and there is a priority channel,</w:t>
      </w:r>
    </w:p>
    <w:p>
      <w:pPr>
        <w:pStyle w:val="Normal"/>
        <w:ind w:left="1260" w:right="-18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radio receives the signal alternately between the channel and the</w:t>
      </w:r>
    </w:p>
    <w:p>
      <w:pPr>
        <w:pStyle w:val="Normal"/>
        <w:ind w:right="-180" w:firstLine="18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ority channel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800" w:right="-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channel is the priority 2 channel and there is a priority 1 channel,</w:t>
      </w:r>
    </w:p>
    <w:p>
      <w:pPr>
        <w:pStyle w:val="Normal"/>
        <w:ind w:right="-180" w:firstLine="18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radio receives the signal alternately between the priority 2 and the</w:t>
      </w:r>
    </w:p>
    <w:p>
      <w:pPr>
        <w:pStyle w:val="Normal"/>
        <w:ind w:left="540" w:right="-180" w:firstLine="1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ority 1 channel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800" w:right="-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re is no priority channel, the scanning stops at that channel and</w:t>
      </w:r>
    </w:p>
    <w:p>
      <w:pPr>
        <w:pStyle w:val="Normal"/>
        <w:ind w:right="-180" w:firstLine="18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eives only that channel.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)</w:t>
        <w:tab/>
        <w:t>If the SCN switch is pressed again, an operation confirmation tone sounds,</w:t>
      </w:r>
    </w:p>
    <w:p>
      <w:pPr>
        <w:pStyle w:val="Normal"/>
        <w:ind w:right="-180" w:firstLine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the scanning  ends (scan mode is exited). (The channel selected</w:t>
      </w:r>
    </w:p>
    <w:p>
      <w:pPr>
        <w:pStyle w:val="Normal"/>
        <w:ind w:right="-180" w:firstLine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mediately before the scanning began returns.)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8"/>
        </w:numPr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transmit while scanning.</w:t>
        <w:br/>
      </w:r>
    </w:p>
    <w:p>
      <w:pPr>
        <w:pStyle w:val="Heading1"/>
        <w:ind w:right="-18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On Hook Scan</w:t>
      </w:r>
    </w:p>
    <w:p>
      <w:pPr>
        <w:pStyle w:val="Normal"/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1) </w:t>
        <w:tab/>
        <w:t>Take the microphone off hook. The radio goes to the off-hook revert</w:t>
      </w:r>
    </w:p>
    <w:p>
      <w:pPr>
        <w:pStyle w:val="Normal"/>
        <w:tabs>
          <w:tab w:val="left" w:pos="720" w:leader="none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hannel.</w:t>
      </w:r>
    </w:p>
    <w:p>
      <w:pPr>
        <w:pStyle w:val="Normal"/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</w:t>
        <w:tab/>
        <w:t>When the PTT switch is pressed, transmission takes place on the displayed revert        channel.</w:t>
      </w:r>
    </w:p>
    <w:p>
      <w:pPr>
        <w:pStyle w:val="Normal"/>
        <w:ind w:left="108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f Hook Scan</w:t>
      </w:r>
    </w:p>
    <w:p>
      <w:pPr>
        <w:pStyle w:val="Normal"/>
        <w:tabs>
          <w:tab w:val="left" w:pos="720" w:leader="none"/>
          <w:tab w:val="left" w:pos="1080" w:leader="none"/>
        </w:tabs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pon pressing PTT, the radio ceased scanning and goes to the off-hook </w:t>
      </w:r>
    </w:p>
    <w:p>
      <w:pPr>
        <w:pStyle w:val="Normal"/>
        <w:tabs>
          <w:tab w:val="left" w:pos="720" w:leader="none"/>
          <w:tab w:val="left" w:pos="1080" w:leader="none"/>
        </w:tabs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vert channel on which transmission begins immediately.</w:t>
      </w:r>
    </w:p>
    <w:p>
      <w:pPr>
        <w:pStyle w:val="Normal"/>
        <w:tabs>
          <w:tab w:val="clear" w:pos="720"/>
          <w:tab w:val="left" w:pos="1080" w:leader="none"/>
        </w:tabs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delete nuisance channels while scan is on.</w:t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  <w:tab/>
        <w:t>To temporarily delete undesirable channels, press the D/A switch 2 seconds while the channel</w:t>
        <w:br/>
        <w:t xml:space="preserve"> is active (indicated by the display).</w:t>
        <w:br/>
      </w:r>
    </w:p>
    <w:p>
      <w:pPr>
        <w:pStyle w:val="TextBody"/>
        <w:tabs>
          <w:tab w:val="clear" w:pos="720"/>
          <w:tab w:val="clear" w:pos="1080"/>
        </w:tabs>
        <w:ind w:left="1080" w:right="-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A confirmation tone sounds, the currently displayed channel is deleted, and </w:t>
      </w:r>
    </w:p>
    <w:p>
      <w:pPr>
        <w:pStyle w:val="TextBody"/>
        <w:tabs>
          <w:tab w:val="clear" w:pos="720"/>
          <w:tab w:val="clear" w:pos="1080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The scanning resumes. The last channel in the scan sequence cannot be </w:t>
      </w:r>
    </w:p>
    <w:p>
      <w:pPr>
        <w:pStyle w:val="TextBody"/>
        <w:tabs>
          <w:tab w:val="clear" w:pos="720"/>
          <w:tab w:val="clear" w:pos="1080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eleted. (the priority channel can only be deleted if the “priority temporarily delete” feature is enabled</w:t>
        <w:br/>
        <w:t>in the “scan information” programming.)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 restore the original scan list, either turn scan off and on or turn the radio off and on. </w:t>
      </w:r>
    </w:p>
    <w:p>
      <w:pPr>
        <w:pStyle w:val="TextBody"/>
        <w:ind w:left="36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2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enter carrier squelch scan while scan is on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have pressed the MON switch momentarily, MON indicator is turned on</w:t>
      </w:r>
    </w:p>
    <w:p>
      <w:pPr>
        <w:pStyle w:val="TextBody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the radio operates carrier squelch scan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-5.</w:t>
        <w:tab/>
      </w:r>
      <w:r>
        <w:rPr>
          <w:rFonts w:cs="Arial" w:ascii="Arial" w:hAnsi="Arial"/>
          <w:b/>
          <w:bCs/>
          <w:sz w:val="16"/>
        </w:rPr>
        <w:t>ADDING CHANNELS AND GROUPS TO THE SCAN LIST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  <w:tab/>
        <w:t>Non-priority channel (A switch is programmed for D/A)</w:t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0"/>
        <w:rPr/>
      </w:pPr>
      <w:r>
        <w:rPr>
          <w:rFonts w:cs="Arial" w:ascii="Arial" w:hAnsi="Arial"/>
          <w:sz w:val="16"/>
        </w:rPr>
        <w:t>To add a channel to the scan list with the CHANNEL ADD indicator off, hold down the SCN switch, and press the D/A switch. The CHANNEL 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lights and the channel is added to the scan list.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</w:t>
        <w:tab/>
        <w:t>Second-priority (P2) channel (P2 = Fixed-operator selectable)</w:t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add the currently displayed channel to the scan list as a priority 2</w:t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hannel on a radio in which the second priority is operator selectable, hold</w:t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wn the SCN switch and press the MON switch twice.</w:t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/>
      </w:pPr>
      <w:r>
        <w:rPr>
          <w:rFonts w:cs="Arial" w:ascii="Arial" w:hAnsi="Arial"/>
          <w:sz w:val="16"/>
        </w:rPr>
        <w:tab/>
        <w:t>The CHANNEL ADD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indicator and P2 indicator light and the channel is</w:t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ded to the scan list as P2.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)</w:t>
        <w:tab/>
        <w:t xml:space="preserve">First-priority (P1) channel (P1=Fixed operator selectable) 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add the currently displayed channel to the scan list as a priority 1 channel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n  a radio in which the first priority in operator selectable, hold down the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CN switch and press the MON switch three times.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/>
      </w:pPr>
      <w:r>
        <w:rPr>
          <w:rFonts w:cs="Arial" w:ascii="Arial" w:hAnsi="Arial"/>
          <w:sz w:val="16"/>
        </w:rPr>
        <w:tab/>
        <w:t>The CHANNEL 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and P1 indicator light, and the channel is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ded to the scan list as P1.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)</w:t>
        <w:tab/>
        <w:t>Groups (KCH-4: Full featured front panel / Group lock out = operator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electable / Group scan = multi)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add the currently displayed group of channels to the scan list, hold down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he SCN switch and press the GROUP UP switch. The GROUP ADD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/>
      </w:pPr>
      <w:r>
        <w:rPr>
          <w:rFonts w:cs="Arial" w:ascii="Arial" w:hAnsi="Arial"/>
          <w:sz w:val="16"/>
        </w:rPr>
        <w:tab/>
        <w:t>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lights, and the group is added to the scan list.</w:t>
      </w:r>
    </w:p>
    <w:p>
      <w:pPr>
        <w:pStyle w:val="TextBody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-6.</w:t>
        <w:tab/>
      </w:r>
      <w:r>
        <w:rPr>
          <w:rFonts w:cs="Arial" w:ascii="Arial" w:hAnsi="Arial"/>
          <w:b/>
          <w:bCs/>
          <w:sz w:val="16"/>
        </w:rPr>
        <w:t>DELETING CHANNELS AND GROUPS FROM THE SCAN LIST</w:t>
      </w:r>
    </w:p>
    <w:p>
      <w:pPr>
        <w:pStyle w:val="TextBody"/>
        <w:tabs>
          <w:tab w:val="clear" w:pos="720"/>
          <w:tab w:val="left" w:pos="1080" w:leader="none"/>
        </w:tabs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  <w:tab/>
        <w:t>Non-priority channel (A switch is programmed for D/A)</w:t>
      </w:r>
    </w:p>
    <w:p>
      <w:pPr>
        <w:pStyle w:val="TextBody"/>
        <w:tabs>
          <w:tab w:val="clear" w:pos="720"/>
          <w:tab w:val="left" w:pos="1080" w:leader="none"/>
        </w:tabs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clear" w:pos="1080"/>
        </w:tabs>
        <w:ind w:left="1080" w:right="-180" w:hanging="360"/>
        <w:rPr/>
      </w:pPr>
      <w:r>
        <w:rPr>
          <w:rFonts w:cs="Arial" w:ascii="Arial" w:hAnsi="Arial"/>
          <w:sz w:val="16"/>
        </w:rPr>
        <w:tab/>
        <w:t>To delete a channel from the scan list with the CHANNEL ADD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 xml:space="preserve">) </w:t>
        <w:tab/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ndicator on, hold down the SCN switch, and press the D/A switch. The</w:t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540"/>
        <w:rPr/>
      </w:pPr>
      <w:r>
        <w:rPr>
          <w:rFonts w:cs="Arial" w:ascii="Arial" w:hAnsi="Arial"/>
          <w:sz w:val="16"/>
        </w:rPr>
        <w:tab/>
        <w:t>CHANNEL 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goes off and the channel is deleted from the</w:t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scan list. </w:t>
        <w:br/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left="1080" w:right="-18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</w:t>
        <w:tab/>
        <w:t>Second-priority (P2) channel (P2 = Fixed-operator selectable)</w:t>
      </w:r>
    </w:p>
    <w:p>
      <w:pPr>
        <w:pStyle w:val="TextBody"/>
        <w:tabs>
          <w:tab w:val="clear" w:pos="720"/>
          <w:tab w:val="left" w:pos="1080" w:leader="none"/>
        </w:tabs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1080" w:leader="none"/>
        </w:tabs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delete the currently displayed channel from the scan list as a priority 2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channel on a radio in which the second priority is operator selectable, hold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down the SCN switch and press the D/A switch twice.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The P2 indicator goes off. Then hold down the SCN switch, and press the</w:t>
      </w:r>
    </w:p>
    <w:p>
      <w:pPr>
        <w:pStyle w:val="TextBody"/>
        <w:ind w:left="720" w:right="-180" w:hanging="720"/>
        <w:rPr/>
      </w:pPr>
      <w:r>
        <w:rPr>
          <w:rFonts w:cs="Arial" w:ascii="Arial" w:hAnsi="Arial"/>
          <w:sz w:val="16"/>
        </w:rPr>
        <w:tab/>
        <w:tab/>
        <w:t>D/A switch. The CHANNEL 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goes off and the channel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ecomes a non-priority channel.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)</w:t>
        <w:tab/>
        <w:t>First-priority (P1) channel (P1 = Fixed-operator selectable)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delete the currently displayed priority 1 channel from the scan list on a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adio in which the first priority is operator selectable, hold down the SCN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witch and press the D/A switch three times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he P1 indicator goes off and the channel becomes a non-priority channel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hen hold down the SCN switch, and press the D/A switch. The CHANNEL</w:t>
      </w:r>
    </w:p>
    <w:p>
      <w:pPr>
        <w:pStyle w:val="TextBody"/>
        <w:ind w:left="720" w:right="-180" w:hanging="0"/>
        <w:rPr/>
      </w:pPr>
      <w:r>
        <w:rPr>
          <w:rFonts w:cs="Arial" w:ascii="Arial" w:hAnsi="Arial"/>
          <w:sz w:val="16"/>
        </w:rPr>
        <w:tab/>
        <w:t>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goes off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)</w:t>
        <w:tab/>
        <w:t>Groups (KCH-4: Full featured front panel / Group lock out = operator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electable / Group scan = multi)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 delete the currently displayed group of channels from the scan list, hold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wn the SCN switch and press the GROUP DOWN switch. The GROUP</w:t>
      </w:r>
    </w:p>
    <w:p>
      <w:pPr>
        <w:pStyle w:val="TextBody"/>
        <w:ind w:left="720" w:right="-180" w:hanging="0"/>
        <w:rPr/>
      </w:pPr>
      <w:r>
        <w:rPr>
          <w:rFonts w:cs="Arial" w:ascii="Arial" w:hAnsi="Arial"/>
          <w:sz w:val="16"/>
        </w:rPr>
        <w:tab/>
        <w:t>ADD indicator (</w:t>
      </w:r>
      <w:r>
        <w:rPr>
          <w:rFonts w:eastAsia="Wingdings" w:cs="Wingdings" w:ascii="Wingdings" w:hAnsi="Wingdings"/>
          <w:sz w:val="16"/>
        </w:rPr>
        <w:t></w:t>
      </w:r>
      <w:r>
        <w:rPr>
          <w:rFonts w:cs="Arial" w:ascii="Arial" w:hAnsi="Arial"/>
          <w:sz w:val="16"/>
        </w:rPr>
        <w:t>) goes off, and all the channels in that group are deleted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rom the scan list.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-7.</w:t>
        <w:tab/>
      </w:r>
      <w:r>
        <w:rPr>
          <w:rFonts w:cs="Arial" w:ascii="Arial" w:hAnsi="Arial"/>
          <w:b/>
          <w:bCs/>
          <w:sz w:val="16"/>
        </w:rPr>
        <w:t>REPEATER TALK-AROUND (TA)</w:t>
      </w:r>
    </w:p>
    <w:p>
      <w:pPr>
        <w:pStyle w:val="TextBody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LK-AROUND is useful when you are close to the other mobiles with whom you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h to talk, or are outside the range of your repeater system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are using the repeater, press the TA switch momentarily. A confirmation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ne sounds, and the TA indicator lights. The transceiver can then transmit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out using the repeater.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use the repeater, press the TA switch momentarily again. A confirmation</w:t>
      </w:r>
    </w:p>
    <w:p>
      <w:pPr>
        <w:pStyle w:val="TextBody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ne sounds, and the TA indicator goes off.</w:t>
      </w:r>
    </w:p>
    <w:p>
      <w:pPr>
        <w:pStyle w:val="Normal"/>
        <w:tabs>
          <w:tab w:val="clear" w:pos="720"/>
          <w:tab w:val="left" w:pos="1080" w:leader="none"/>
        </w:tabs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HORN ALERT FUNCTION (HA)</w:t>
      </w:r>
    </w:p>
    <w:p>
      <w:pPr>
        <w:pStyle w:val="Normal"/>
        <w:tabs>
          <w:tab w:val="clear" w:pos="720"/>
          <w:tab w:val="left" w:pos="1080" w:leader="none"/>
        </w:tabs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 option for calling is required to use this function.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are called from the base station while you are away from your transceiver,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 are alerted by the vehicle horn or some other type of external alert. To turn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horn alert function on when you go away from your transceiver, press the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 switch momentarily. A confirmation tone sounds and the display shows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RN ALERT (or HA).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HA Switch is pressed again, horn alert function is turned off.</w:t>
      </w:r>
    </w:p>
    <w:p>
      <w:pPr>
        <w:pStyle w:val="Normal"/>
        <w:tabs>
          <w:tab w:val="clear" w:pos="720"/>
          <w:tab w:val="left" w:pos="1080" w:leader="none"/>
        </w:tabs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UBLIC ADDRESS FUNCTION (PA)</w:t>
      </w:r>
    </w:p>
    <w:p>
      <w:pPr>
        <w:pStyle w:val="Normal"/>
        <w:tabs>
          <w:tab w:val="clear" w:pos="720"/>
          <w:tab w:val="left" w:pos="1080" w:leader="none"/>
        </w:tabs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c Address amplifies the microphone audio and outputs it through a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dicated PA speaker. The 20 W (maximum rating) speaker is usually a normal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b type speaker mounted inside a large vehicle such as a bus, or a weather-</w:t>
      </w:r>
    </w:p>
    <w:p>
      <w:pPr>
        <w:pStyle w:val="Normal"/>
        <w:tabs>
          <w:tab w:val="clear" w:pos="720"/>
          <w:tab w:val="left" w:pos="1080" w:leader="none"/>
        </w:tabs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of speaker mounted external to the vehicle.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 mode is activated by pressing the front panel PA key (or other designated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). A confirmation tone sounds, and the display shows PUBLIC ADRS (or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). PA can be activated at anytime (scanning or non-scanning). The radio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inues to scan (if enabled) &amp; receive calls while in PA mode. Pressing PTT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ates PA and will override and incoming call at anytime; however, no radio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mission takes place. If PA is pressed again, a confirmation tone sounds,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isplay returns to the normal channel or SCAN (SC) display, and the PA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tion is defeated.</w:t>
        <w:br/>
        <w:br/>
      </w:r>
      <w:r>
        <w:br w:type="page"/>
      </w:r>
    </w:p>
    <w:p>
      <w:pPr>
        <w:pStyle w:val="Normal"/>
        <w:ind w:right="-180"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EXTERNAL SPEAKER FUNCTIONN (SP)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 amplifies the received audio from the radio and outputs it through a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dicated PA speaker. The 20 W (maximum rating) speaker is usually a normal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b-type speaker mounted inside a large vehicle such as a bus, or weather-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of speaker mounted external to the vehicle. The external speaker enables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 vehicle operator to hear incoming calls while outside the vehicle, but still 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in hearing range of the speaker.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180" w:hanging="0"/>
        <w:rPr/>
      </w:pPr>
      <w:r>
        <w:rPr>
          <w:rFonts w:cs="Arial" w:ascii="Arial" w:hAnsi="Arial"/>
          <w:sz w:val="16"/>
        </w:rPr>
        <w:t xml:space="preserve">SP mode is activated by pressing the front panel </w:t>
      </w:r>
      <w:r>
        <w:rPr>
          <w:rFonts w:cs="Arial" w:ascii="Arial" w:hAnsi="Arial"/>
          <w:b/>
          <w:bCs/>
          <w:sz w:val="16"/>
        </w:rPr>
        <w:t>SP</w:t>
      </w:r>
      <w:r>
        <w:rPr>
          <w:rFonts w:cs="Arial" w:ascii="Arial" w:hAnsi="Arial"/>
          <w:sz w:val="16"/>
        </w:rPr>
        <w:t xml:space="preserve"> key (or other designated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). A confirmation tone sounds and the display shows an SP icon. SP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 be activated at anytime (scanning or non-scanning). The radio transmits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operates normally while SP is activated, but all received calls will be output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ugh the PA speaker. If SP is pressed again, a confirmation tone sounds,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P icon goes off and the SP function is defeated.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LPHANUMERIC FUNCTION (AN)</w:t>
        <w:tab/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function switches the 13- segment display between alphanumeric display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channel display.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want to change from alphanumeric display to channel display, press the</w:t>
      </w:r>
    </w:p>
    <w:p>
      <w:pPr>
        <w:pStyle w:val="Normal"/>
        <w:ind w:right="-180" w:firstLine="720"/>
        <w:rPr/>
      </w:pPr>
      <w:r>
        <w:rPr>
          <w:rFonts w:cs="Arial" w:ascii="Arial" w:hAnsi="Arial"/>
          <w:b/>
          <w:bCs/>
          <w:sz w:val="16"/>
        </w:rPr>
        <w:t>AN</w:t>
      </w:r>
      <w:r>
        <w:rPr>
          <w:rFonts w:cs="Arial" w:ascii="Arial" w:hAnsi="Arial"/>
          <w:sz w:val="16"/>
        </w:rPr>
        <w:t xml:space="preserve"> switch momentarily. A confirmation tone sounds and the alphanumeric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 changes to the channel display.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AN switch is pressed momentarily again, a confirmation tone sounds and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hannel display changes back to the alphanumeric display. (Requires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ional KCH-5 for alphanumeric on the Basic front (KCH-3).)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NTERCOM FUNCTION (IC) (Dual Control Head radios only)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com (IC) allows one control head operator to talk to the other control head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tor such as in an ambulance or on a firetruck. IC mode is activated by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ing the front panel IC key (or other designated switch). A confirmation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ne sounds and the display shows INTERCOM (or IC). IC can be activated at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nytime (scanning or non-scanning). The radio continues to scan &amp; receive 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ls while in IC mode. Pressing PTT activates IC and will override an incoming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l at anytime, however, no radio transmission takes place. If IC is pressed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gain, a confirmation tone sounds, the display returns to the normal channel or</w:t>
      </w:r>
    </w:p>
    <w:p>
      <w:pPr>
        <w:pStyle w:val="Normal"/>
        <w:ind w:left="72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AN (SC) display, and the IC function is deactivated.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right="-180" w:hanging="10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HOME CHANNEL (HC)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feature allows the radio operator to immediately select a pre-determined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home channel” by pressing the designated HOME CHANNEL key (as opposed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selecting it by the channel knob and/or group keys). This feature operates in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h scanning and non-scan modes. If your dealer has assigned the HOME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NEL to a front panel key, it can be selected as follows: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me Channel access:</w:t>
      </w:r>
    </w:p>
    <w:p>
      <w:pPr>
        <w:pStyle w:val="Normal"/>
        <w:numPr>
          <w:ilvl w:val="0"/>
          <w:numId w:val="6"/>
        </w:numPr>
        <w:ind w:left="720" w:right="-180" w:firstLine="720"/>
        <w:rPr/>
      </w:pPr>
      <w:r>
        <w:rPr>
          <w:rFonts w:cs="Arial" w:ascii="Arial" w:hAnsi="Arial"/>
          <w:sz w:val="16"/>
        </w:rPr>
        <w:t xml:space="preserve">Press the </w:t>
      </w:r>
      <w:r>
        <w:rPr>
          <w:rFonts w:cs="Arial" w:ascii="Arial" w:hAnsi="Arial"/>
          <w:b/>
          <w:bCs/>
          <w:sz w:val="16"/>
        </w:rPr>
        <w:t>HC</w:t>
      </w:r>
      <w:r>
        <w:rPr>
          <w:rFonts w:cs="Arial" w:ascii="Arial" w:hAnsi="Arial"/>
          <w:sz w:val="16"/>
        </w:rPr>
        <w:t xml:space="preserve"> key once.</w:t>
      </w:r>
    </w:p>
    <w:p>
      <w:pPr>
        <w:pStyle w:val="Normal"/>
        <w:ind w:left="144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-Scan Mode: The display will change to the home channel.</w:t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anning Mode:</w:t>
        <w:tab/>
        <w:t>The transceiver will momentarily stop scan and display</w:t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The home channel, then scanning will resume normally.</w:t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This channel will also become the new off-hook revert</w:t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channel.</w:t>
      </w:r>
    </w:p>
    <w:p>
      <w:pPr>
        <w:pStyle w:val="Normal"/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Select a “new” Home Channel (radio must be in non-scan mode):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the desired channel with the channel/group selectors.</w:t>
      </w:r>
    </w:p>
    <w:p>
      <w:pPr>
        <w:pStyle w:val="Normal"/>
        <w:numPr>
          <w:ilvl w:val="0"/>
          <w:numId w:val="10"/>
        </w:numPr>
        <w:ind w:left="720" w:right="-180" w:firstLine="720"/>
        <w:rPr/>
      </w:pPr>
      <w:r>
        <w:rPr>
          <w:rFonts w:cs="Arial" w:ascii="Arial" w:hAnsi="Arial"/>
          <w:sz w:val="16"/>
        </w:rPr>
        <w:t xml:space="preserve">Press and hold the </w:t>
      </w:r>
      <w:r>
        <w:rPr>
          <w:rFonts w:cs="Arial" w:ascii="Arial" w:hAnsi="Arial"/>
          <w:b/>
          <w:bCs/>
          <w:sz w:val="16"/>
        </w:rPr>
        <w:t>SCN</w:t>
      </w:r>
      <w:r>
        <w:rPr>
          <w:rFonts w:cs="Arial" w:ascii="Arial" w:hAnsi="Arial"/>
          <w:sz w:val="16"/>
        </w:rPr>
        <w:t xml:space="preserve"> key while hitting HC.</w:t>
      </w:r>
    </w:p>
    <w:p>
      <w:pPr>
        <w:pStyle w:val="Normal"/>
        <w:numPr>
          <w:ilvl w:val="0"/>
          <w:numId w:val="10"/>
        </w:numPr>
        <w:ind w:left="720"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ingle confirmation tone sounds; the new home channel is now set.</w:t>
        <w:br/>
        <w:br/>
      </w:r>
      <w:r>
        <w:br w:type="page"/>
      </w:r>
    </w:p>
    <w:p>
      <w:pPr>
        <w:pStyle w:val="Normal"/>
        <w:ind w:left="720" w:right="-18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-14.</w:t>
        <w:tab/>
      </w:r>
      <w:r>
        <w:rPr>
          <w:rFonts w:cs="Arial" w:ascii="Arial" w:hAnsi="Arial"/>
          <w:b/>
          <w:bCs/>
          <w:sz w:val="16"/>
        </w:rPr>
        <w:t>OPERATOR SELECTABLE SQUELCH CONTROL (SQL)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feature allows the mobile operator to manually adjust the internal squelch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eshold in 16 steps via the front panel controls. For carrier squelched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nels, an occasion my arise where the current setting is too sensitive for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urrent RF environment that the transceiver is located, thus causing the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quelch to open and close intermittently. This feature can only be initiated in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-scan mode. If your dealer has assigned the OPERATOR SELECTABLE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QUELCH to a front panel key, it operates as follows:</w:t>
      </w:r>
    </w:p>
    <w:p>
      <w:pPr>
        <w:pStyle w:val="Normal"/>
        <w:ind w:right="-1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ind w:left="108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itiate the squelch setting mod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CH-4 fronts: Press the SQL key onc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CH-3 fronts: Press the key that has been assigned the “SQL” function.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is either the SCN, MON, OPT or D/A key. The display will change</w:t>
      </w:r>
    </w:p>
    <w:p>
      <w:pPr>
        <w:pStyle w:val="Normal"/>
        <w:ind w:left="1440" w:right="-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show the current squelch level setting. (Default = Code 9):</w:t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amples:</w:t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CH-4 Front Panel</w:t>
        <w:tab/>
        <w:tab/>
        <w:t>KCH-3 Front Panel</w:t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ode 9</w:t>
        <w:tab/>
        <w:tab/>
        <w:tab/>
        <w:t>‘9</w:t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able range: Code 1 to code 16.</w:t>
      </w:r>
    </w:p>
    <w:p>
      <w:pPr>
        <w:pStyle w:val="Normal"/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ind w:left="108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a new squelch level.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the channel select knob. The LCD will increment to the next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ghest (clockwise) or lowest (counterclockwise) setting as the knob is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d. It is recommended that the setting be increased by increments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one step level at a time, and then tested to see if this setting is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ptable. The transceiver will continue to receive calls on the last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lected channel while in this mode. </w:t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ind w:left="108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it the squelch select mode.</w:t>
      </w:r>
    </w:p>
    <w:p>
      <w:pPr>
        <w:pStyle w:val="Normal"/>
        <w:ind w:left="36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44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 the SQL key one. The LCD will return to the previous channel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. The new setting is memorized in eeprom and will remain until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d by the operator again.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 for dual band transceivers, the squelch setting can be done for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th frequency bands by selecting a channel in each band, and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ing procedures (1) through (3) above on each channel.</w:t>
      </w:r>
    </w:p>
    <w:p>
      <w:pPr>
        <w:pStyle w:val="Normal"/>
        <w:ind w:left="36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</w:t>
      </w:r>
    </w:p>
    <w:p>
      <w:pPr>
        <w:pStyle w:val="Normal"/>
        <w:ind w:left="1800"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w="12240" w:h="15840"/>
      <w:pgMar w:left="1800" w:right="900" w:gutter="0" w:header="0" w:top="900" w:footer="720" w:bottom="126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1065"/>
        </w:tabs>
        <w:ind w:left="1065" w:hanging="1065"/>
      </w:pPr>
      <w:rPr/>
    </w:lvl>
    <w:lvl w:ilvl="1">
      <w:start w:val="2"/>
      <w:numFmt w:val="decimal"/>
      <w:lvlText w:val="%1-%2."/>
      <w:lvlJc w:val="left"/>
      <w:pPr>
        <w:tabs>
          <w:tab w:val="num" w:pos="720"/>
        </w:tabs>
        <w:ind w:left="2160" w:hanging="1065"/>
      </w:pPr>
      <w:rPr/>
    </w:lvl>
    <w:lvl w:ilvl="2">
      <w:start w:val="1"/>
      <w:numFmt w:val="decimal"/>
      <w:lvlText w:val="%1-%2.%3."/>
      <w:lvlJc w:val="left"/>
      <w:pPr>
        <w:tabs>
          <w:tab w:val="num" w:pos="3255"/>
        </w:tabs>
        <w:ind w:left="3255" w:hanging="1065"/>
      </w:pPr>
      <w:rPr/>
    </w:lvl>
    <w:lvl w:ilvl="3">
      <w:start w:val="1"/>
      <w:numFmt w:val="decimal"/>
      <w:lvlText w:val="%1-%2.%3.%4."/>
      <w:lvlJc w:val="left"/>
      <w:pPr>
        <w:tabs>
          <w:tab w:val="num" w:pos="4365"/>
        </w:tabs>
        <w:ind w:left="4365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5820"/>
        </w:tabs>
        <w:ind w:left="582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6915"/>
        </w:tabs>
        <w:ind w:left="6915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8370"/>
        </w:tabs>
        <w:ind w:left="837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9825"/>
        </w:tabs>
        <w:ind w:left="9825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0920"/>
        </w:tabs>
        <w:ind w:left="109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-"/>
      <w:lvlJc w:val="left"/>
      <w:pPr>
        <w:tabs>
          <w:tab w:val="num" w:pos="1080"/>
        </w:tabs>
        <w:ind w:left="1080" w:hanging="1080"/>
      </w:pPr>
      <w:rPr/>
    </w:lvl>
    <w:lvl w:ilvl="1">
      <w:start w:val="8"/>
      <w:numFmt w:val="decimal"/>
      <w:lvlText w:val="%1-%2.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-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-"/>
      <w:lvlJc w:val="left"/>
      <w:pPr>
        <w:tabs>
          <w:tab w:val="num" w:pos="570"/>
        </w:tabs>
        <w:ind w:left="570" w:hanging="570"/>
      </w:pPr>
      <w:rPr>
        <w:rFonts w:ascii="Calisto MT" w:hAnsi="Calisto MT" w:cs="Calisto MT"/>
      </w:rPr>
    </w:lvl>
    <w:lvl w:ilvl="1">
      <w:start w:val="4"/>
      <w:numFmt w:val="decimal"/>
      <w:lvlText w:val="%1-%2-"/>
      <w:lvlJc w:val="left"/>
      <w:pPr>
        <w:tabs>
          <w:tab w:val="num" w:pos="720"/>
        </w:tabs>
        <w:ind w:left="720" w:hanging="720"/>
      </w:pPr>
      <w:rPr>
        <w:rFonts w:ascii="Calisto MT" w:hAnsi="Calisto MT" w:cs="Calisto MT"/>
      </w:r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>
        <w:sz w:val="16"/>
        <w:i w:val="false"/>
        <w:b w:val="false"/>
        <w:rFonts w:ascii="Arial" w:hAnsi="Arial" w:cs="Arial"/>
      </w:r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>
        <w:rFonts w:ascii="Calisto MT" w:hAnsi="Calisto MT" w:cs="Calisto MT"/>
      </w:r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>
        <w:rFonts w:ascii="Calisto MT" w:hAnsi="Calisto MT" w:cs="Calisto MT"/>
      </w:r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>
        <w:rFonts w:ascii="Calisto MT" w:hAnsi="Calisto MT" w:cs="Calisto MT"/>
      </w:rPr>
    </w:lvl>
    <w:lvl w:ilvl="6">
      <w:start w:val="1"/>
      <w:numFmt w:val="decimal"/>
      <w:lvlText w:val="%1-%2-%3.%4.%5.%6.%7."/>
      <w:lvlJc w:val="left"/>
      <w:pPr>
        <w:tabs>
          <w:tab w:val="num" w:pos="1440"/>
        </w:tabs>
        <w:ind w:left="1440" w:hanging="1440"/>
      </w:pPr>
      <w:rPr>
        <w:rFonts w:ascii="Calisto MT" w:hAnsi="Calisto MT" w:cs="Calisto MT"/>
      </w:r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>
        <w:rFonts w:ascii="Calisto MT" w:hAnsi="Calisto MT" w:cs="Calisto MT"/>
      </w:rPr>
    </w:lvl>
    <w:lvl w:ilvl="8">
      <w:start w:val="1"/>
      <w:numFmt w:val="decimal"/>
      <w:lvlText w:val="%1-%2-%3.%4.%5.%6.%7.%8.%9."/>
      <w:lvlJc w:val="left"/>
      <w:pPr>
        <w:tabs>
          <w:tab w:val="num" w:pos="1800"/>
        </w:tabs>
        <w:ind w:left="1800" w:hanging="1800"/>
      </w:pPr>
      <w:rPr>
        <w:rFonts w:ascii="Calisto MT" w:hAnsi="Calisto MT" w:cs="Calisto M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4"/>
      <w:numFmt w:val="decimal"/>
      <w:lvlText w:val="%1-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-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firstLine="720"/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sto MT" w:hAnsi="Calisto MT" w:cs="Calisto M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ind w:right="-180" w:hanging="0"/>
    </w:pPr>
    <w:rPr>
      <w:rFonts w:ascii="Calisto MT" w:hAnsi="Calisto MT" w:cs="Calisto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sto MT" w:hAnsi="Calisto MT" w:cs="Arial"/>
      <w:sz w:val="36"/>
    </w:rPr>
  </w:style>
  <w:style w:type="paragraph" w:styleId="Sender">
    <w:name w:val="Envelope Return"/>
    <w:basedOn w:val="Normal"/>
    <w:pPr/>
    <w:rPr>
      <w:rFonts w:ascii="Van Dijk" w:hAnsi="Van Dijk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Calisto MT" w:hAnsi="Calisto MT" w:cs="Calisto M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2:52:00Z</dcterms:created>
  <dc:creator>Larry Ewing</dc:creator>
  <dc:description/>
  <dc:language>en-US</dc:language>
  <cp:lastModifiedBy>Dave Corson</cp:lastModifiedBy>
  <dcterms:modified xsi:type="dcterms:W3CDTF">2002-06-15T13:12:00Z</dcterms:modified>
  <cp:revision>4</cp:revision>
  <dc:subject/>
  <dc:title>4</dc:title>
</cp:coreProperties>
</file>